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mat: Wielkości fizyczne i ich jednostki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Podstawa programowa:</w:t>
      </w:r>
      <w:r>
        <w:rPr/>
        <w:t xml:space="preserve"> 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8.</w:t>
        <w:tab/>
        <w:t>Wymagania przekrojowe. Uczeń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20" w:hanging="360"/>
        <w:jc w:val="both"/>
        <w:rPr/>
      </w:pPr>
      <w:r>
        <w:rPr>
          <w:color w:val="000000"/>
        </w:rPr>
        <w:t>3)</w:t>
        <w:tab/>
        <w:t>szacuje rząd wielkości spodziewanego wyniku i ocenia na tej podstawie wartości obliczanych wielkości fizycznych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20" w:hanging="360"/>
        <w:jc w:val="both"/>
        <w:rPr/>
      </w:pPr>
      <w:r>
        <w:rPr>
          <w:color w:val="000000"/>
        </w:rPr>
        <w:t>4)</w:t>
        <w:tab/>
      </w:r>
      <w:r>
        <w:rPr>
          <w:color w:val="000000"/>
          <w:spacing w:val="-2"/>
        </w:rPr>
        <w:t>przelicza wielokrotności i podwielokrotności (przedrostki mikro-, mili-, centy-, hekto-,</w:t>
      </w:r>
      <w:r>
        <w:rPr>
          <w:color w:val="000000"/>
        </w:rPr>
        <w:t xml:space="preserve"> kilo-, mega-); przelicza jednostki czasu (sekunda, minuta, godzina, doba)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20" w:hanging="360"/>
        <w:jc w:val="both"/>
        <w:rPr>
          <w:color w:val="000000"/>
        </w:rPr>
      </w:pPr>
      <w:r>
        <w:rPr>
          <w:color w:val="000000"/>
        </w:rPr>
        <w:t>5)</w:t>
        <w:tab/>
        <w:t>rozróżnia wielkości dane i szukane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Kompetencje kluczowe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jc w:val="both"/>
        <w:rPr/>
      </w:pPr>
      <w:r>
        <w:rPr/>
        <w:t>porozumiewanie się w językach obcych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jc w:val="both"/>
        <w:rPr/>
      </w:pPr>
      <w:r>
        <w:rPr/>
        <w:t xml:space="preserve">kompetencje matematyczne i podstawowe kompetencje naukowo-techniczne,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jc w:val="both"/>
        <w:rPr/>
      </w:pPr>
      <w:r>
        <w:rPr/>
        <w:t xml:space="preserve">kompetencje informatyczne,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jc w:val="both"/>
        <w:rPr>
          <w:b/>
          <w:b/>
        </w:rPr>
      </w:pPr>
      <w:r>
        <w:rPr/>
        <w:t>umiejętność uczenia się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Czas trwania:</w:t>
      </w:r>
      <w:r>
        <w:rPr/>
        <w:t xml:space="preserve"> 1 godzina lekcyjn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Skrócony opis lekcji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Uczniowie dyskutują w języku polskim o znanych im wielkościach fizycznych i ich jednostkach. Następnie nauczyciel przeprowadza mini konkurs „kto przetłumaczy na język angielski nazwy wielkości fizycznych”. Uczniowie rozpoznają wielkości fizyczne po ich jednostkach, dokonują zamiany wybranych jednostek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Cele lekcji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jc w:val="both"/>
        <w:rPr/>
      </w:pPr>
      <w:r>
        <w:rPr/>
        <w:t>zapoznanie uczniów z angielskim nazewnictwem wielkości fizycznych i ich jednostek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jc w:val="both"/>
        <w:rPr/>
      </w:pPr>
      <w:r>
        <w:rPr/>
        <w:t>zapoznanie uczniów z podziałem na jednostki podstawowe i pochodne układu SI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jc w:val="both"/>
        <w:rPr/>
      </w:pPr>
      <w:r>
        <w:rPr/>
        <w:t>ćwiczenie umiejętności rozpoznawania wielkości fizycznych i jednostek.</w:t>
      </w:r>
      <w:r>
        <w:br w:type="page"/>
      </w:r>
    </w:p>
    <w:p>
      <w:pPr>
        <w:pStyle w:val="Normal"/>
        <w:spacing w:lineRule="auto" w:line="36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Słowa kluczowe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jc w:val="both"/>
        <w:rPr/>
      </w:pPr>
      <w:r>
        <w:rPr/>
        <w:t>wielkość fizyczna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jc w:val="both"/>
        <w:rPr/>
      </w:pPr>
      <w:r>
        <w:rPr/>
        <w:t>jednostka wielkości fizycznej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jc w:val="both"/>
        <w:rPr/>
      </w:pPr>
      <w:r>
        <w:rPr/>
        <w:t xml:space="preserve">jednostki podstawowe i pochodne,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jc w:val="both"/>
        <w:rPr/>
      </w:pPr>
      <w:r>
        <w:rPr/>
        <w:t xml:space="preserve">porozumiewanie się w językach obcych. </w:t>
      </w:r>
    </w:p>
    <w:p>
      <w:pPr>
        <w:pStyle w:val="Default1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1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Formy, metody i techniki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jc w:val="both"/>
        <w:rPr/>
      </w:pPr>
      <w:r>
        <w:rPr/>
        <w:t>burza mózgów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jc w:val="both"/>
        <w:rPr/>
      </w:pPr>
      <w:r>
        <w:rPr/>
        <w:t>dyskusja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jc w:val="both"/>
        <w:rPr/>
      </w:pPr>
      <w:r>
        <w:rPr/>
        <w:t>praca w zespołach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jc w:val="both"/>
        <w:rPr/>
      </w:pPr>
      <w:r>
        <w:rPr/>
        <w:t>e-learning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Oczekiwane rezultaty</w:t>
      </w:r>
    </w:p>
    <w:p>
      <w:pPr>
        <w:pStyle w:val="Normal"/>
        <w:spacing w:lineRule="auto" w:line="360"/>
        <w:jc w:val="both"/>
        <w:rPr/>
      </w:pPr>
      <w:r>
        <w:rPr/>
        <w:t xml:space="preserve">Po zajęciach uczeń: 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jc w:val="both"/>
        <w:rPr/>
      </w:pPr>
      <w:r>
        <w:rPr/>
        <w:t>nazywa wybrane wielkości fizyczne w języku angielskim,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jc w:val="both"/>
        <w:rPr/>
      </w:pPr>
      <w:r>
        <w:rPr/>
        <w:t>podaje przykłady wielkości fizycznych i ich jednostek,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jc w:val="both"/>
        <w:rPr/>
      </w:pPr>
      <w:r>
        <w:rPr/>
        <w:t>rozpoznaje wielkości fizyczne po ich jednostkach,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jc w:val="both"/>
        <w:rPr/>
      </w:pPr>
      <w:r>
        <w:rPr/>
        <w:t>zamienia jednostki wielkości fizycznych,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jc w:val="both"/>
        <w:rPr/>
      </w:pPr>
      <w:r>
        <w:rPr/>
        <w:t>dokonuje podziału na jednostki podstawowe i pochodne układu SI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Do prowadzenia zajęć niezbędne będą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jc w:val="both"/>
        <w:rPr/>
      </w:pPr>
      <w:r>
        <w:rPr/>
        <w:t>komputer z rzutnikiem i ekran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jc w:val="both"/>
        <w:rPr/>
      </w:pPr>
      <w:r>
        <w:rPr/>
        <w:t xml:space="preserve">pomoce naukowe 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>–</w:t>
      </w:r>
      <w:r>
        <w:rPr/>
        <w:tab/>
        <w:t>słownik techniczny języka angielskiego,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>–</w:t>
      </w:r>
      <w:r>
        <w:rPr/>
        <w:tab/>
        <w:t>dostęp do Internetu,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>–</w:t>
      </w:r>
      <w:r>
        <w:rPr/>
        <w:tab/>
        <w:t>tablice matematyczno-fizyczne,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>–</w:t>
      </w:r>
      <w:r>
        <w:rPr/>
        <w:tab/>
        <w:t>układ SI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jc w:val="both"/>
        <w:rPr/>
      </w:pPr>
      <w:r>
        <w:rPr/>
        <w:t>jednostka e-learningowa „Wielkości fizyczne i ich jednostki”.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 celu przygotowania się do poprowadzenia zajęć należy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jc w:val="both"/>
        <w:rPr/>
      </w:pPr>
      <w:r>
        <w:rPr/>
        <w:t>zapoznać się z instrukcją do jednostki oraz jednostką e-learningową „Wielkości fizyczne i ich jednostki” i wybrać ekrany 4–12 z modułu „Wiedza”, ćwiczenie 2., 3. i 6. z modułu utrwalającego oraz zadania 1–4 z modułu „Test” (dla wariantu 1.) lub (dla wariantu 2.) ekrany 11., 12., 15–28 modułu „Wiedza”, ekrany 4. i 7. modułu „Utrwalenie” oraz zadanie 1. i 2. modułu „Test” do wykorzystania na lekcj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Pa15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roponowany przebieg zajęć</w:t>
      </w:r>
    </w:p>
    <w:p>
      <w:pPr>
        <w:pStyle w:val="Pa15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ariant 1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1.</w:t>
        <w:tab/>
        <w:t xml:space="preserve">Rozpocznij lekcję od informacji, że uczniowie będą pracować w zespołach i poproś, aby podzieli się na równoliczne zespoły (4–6 osób).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2.</w:t>
        <w:tab/>
        <w:t>Rozdaj uczniom kartki papieru formatu A4 i poproś, aby każdy zespół wypisał na kartce papieru po 10 wielkości fizycznych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3.</w:t>
        <w:tab/>
        <w:t>Poproś, aby przedstawiciele zespołów kolejno wypisywali w tabeli wielkości fizyczne na tabli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4.</w:t>
        <w:tab/>
        <w:t xml:space="preserve">Wspólnie z uczniami omów każdą wielkość i pilnuj, aby wielkości nie powtarzały się.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</w:t>
        <w:tab/>
        <w:t>Poproś uczniów, aby wpisywali do zeszytu zapisywane na tablicy wielkości fizyczne w tabelce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6.</w:t>
        <w:tab/>
        <w:t>Przeprowadź z uczniami dyskusję na temat definicji wielkości fizycznej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7.</w:t>
        <w:tab/>
        <w:t>Wspólnie z uczniami obejrzyj ekrany 4–10 modułu „Wiedza” jednostki e-learningowej „Wielkości fizyczne i ich jednostki”. Po pytaniu Awatara „Jak myślisz, dlaczego właśnie takie symbole oznaczają odpowiednie wielkości?” wyłącz prezentację i zachęć uczniów do dyskusji.</w:t>
      </w:r>
      <w:r>
        <w:rPr>
          <w:b/>
        </w:rPr>
        <w:t xml:space="preserve">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8.</w:t>
        <w:tab/>
        <w:t xml:space="preserve">Poproś, aby uczniowie uzupełnili w zeszytach tabelkę o oznaczenia symboli wielkości fizycznych.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9.</w:t>
        <w:tab/>
        <w:t>Wspólnie z uczniami obejrzyj ekran 11. i 12. modułu „Wiedza”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10.</w:t>
        <w:tab/>
        <w:t>Poproś uczniów, aby, korzystając ze słownika, uzupełnili tabelkę w zeszycie o angielskie nazwy wielkości fizycznych.</w:t>
      </w:r>
      <w:r>
        <w:rPr>
          <w:b/>
        </w:rPr>
        <w:t xml:space="preserve"> </w:t>
      </w:r>
      <w:r>
        <w:br w:type="page"/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11.</w:t>
        <w:tab/>
        <w:t xml:space="preserve">Wspólnie z uczniami wykonaj ćwiczenie 2. z modułu „Utrwalenie” jednostki </w:t>
        <w:br/>
        <w:t>e-learningow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12.</w:t>
        <w:tab/>
        <w:t>Zapytaj uczniów, czy znają jednostki wypisanych wielkości fizycznych i poproś o uzupełnienie tabeli w zeszycie (uczniowie pracują w grupach), a następnie na tablicy (przedstawiciele grup)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13.</w:t>
        <w:tab/>
        <w:t>Wspólnie z uczniami wykonaj ćwiczenie 3. z modułu „Utrwalenie”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14.</w:t>
        <w:tab/>
        <w:t>Sprawdź czy nie ma braków, a jeśli są, to uzupełnij je i wyjaśnij, jeśli będą to jednostki nietypowych dla gimnazjum wielkości fizycznych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15.</w:t>
        <w:tab/>
        <w:t>Rozdaj uczniom karty testowe i poproś, aby samodzielnie podczas przeglądania części „Test” jednostki e-learningowej udzieli odpowiedzi zadań 1–4. Zbierz karty testu i oceń je po lekcji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16.</w:t>
        <w:tab/>
        <w:t>Kończąc zajęcia, podsumuj je i sprawdź notatki uczniów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17.</w:t>
        <w:tab/>
        <w:t>Poproś uczniów, aby jako zadanie domowe obejrzeli ekrany 15–22 modułu „Wiedza” jednostki e-learningowej wykonali zawarte tam ćwiczenie. Poproś, aby w zeszytach wypisali jednostki podstawowe i uzupełniające układu SI oraz przypisali im odpowiednie wielkości fizyczne zarówno w języku polskim, jak i angielskim,</w:t>
      </w:r>
    </w:p>
    <w:p>
      <w:pPr>
        <w:pStyle w:val="Normal"/>
        <w:spacing w:lineRule="auto" w:line="360"/>
        <w:ind w:left="360" w:hanging="360"/>
        <w:jc w:val="both"/>
        <w:rPr>
          <w:b/>
          <w:b/>
        </w:rPr>
      </w:pPr>
      <w:r>
        <w:rPr/>
        <w:t>18.</w:t>
        <w:tab/>
        <w:t>Podziękuj uczniom za ich zaangażowanie podczas lekcji i oceń pracę zespołów.</w:t>
      </w:r>
    </w:p>
    <w:p>
      <w:pPr>
        <w:pStyle w:val="Pa15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ariant 2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1.</w:t>
        <w:tab/>
        <w:t>Rozpocznij lekcję od informacji, że uczniowie będą pracować w zespołach i poproś, aby podzieli się na równoliczne zespoły (4–6 osób)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2.</w:t>
        <w:tab/>
        <w:t>Rozdaj uczniom kartki papieru formatu A4 i poproś, aby każdy zespół wypisał na kartce papieru po 10 wielkości fizycznych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3.</w:t>
        <w:tab/>
        <w:t>Poproś, aby przedstawiciele zespołów kolejno wypisywali w tabeli wielkości fizyczne na tabli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4.</w:t>
        <w:tab/>
        <w:t xml:space="preserve">Wspólnie z uczniami omów każdą wielkość i pilnuj, aby wielkości nie powtarzały się.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</w:t>
        <w:tab/>
        <w:t>Poproś uczniów, aby wpisywali do zeszytu zapisywane na tablicy wielkości fizyczne w tabelce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6.</w:t>
        <w:tab/>
        <w:t>Przeprowadź z uczniami dyskusję na temat definicji wielkości fizycznej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7.</w:t>
        <w:tab/>
        <w:t xml:space="preserve">Poproś uczniów, aby przetłumaczyli na język angielski nazwy wielkości fizycznych i wpisali je dośrodkowej kolumny tabeli. </w:t>
      </w:r>
      <w:r>
        <w:br w:type="page"/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8.</w:t>
        <w:tab/>
        <w:t xml:space="preserve">Poproś, aby uczniowie uzupełnili w zeszytach tabelkę o oznaczenia symboli wielkości fizycznych.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9.</w:t>
        <w:tab/>
        <w:t>Wspólnie z uczniami obejrzyj ekrany 11. i 12. z modułu „Wiedza”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10.</w:t>
        <w:tab/>
        <w:t xml:space="preserve">Poproś uczniów, aby w zespołach przeprowadzili krótką zabawę. Jeden uczeń podaje nazwę wielkości fizycznej po angielsku, a drugi tłumaczy to na język polski i tak na przemian.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11.</w:t>
        <w:tab/>
        <w:t>Wspólnie z uczniami wykonaj ćwiczenie 3. z modułu „Utrwalenie”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12.</w:t>
        <w:tab/>
        <w:t xml:space="preserve">Rozdaj uczniom karty testowe i poproś, aby samodzielnie podczas przeglądania części „Test” jednostki e-learningowej udzieli odpowiedzi zadań 1–4.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13.</w:t>
        <w:tab/>
        <w:t xml:space="preserve">Wspólnie z uczniami przejrzyj ekrany 15–28 z modułu „Wiedza” jednostki </w:t>
        <w:br/>
        <w:t>e-learningowej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14.</w:t>
        <w:tab/>
        <w:t>Wspólnie z uczniami wykonaj ćwiczenie 4. i 7. modułu „Utrwalenie”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15.</w:t>
        <w:tab/>
        <w:t>Podaj uczniom inny przykład i poproś, aby w grupach dokonali obliczeń, Sprawdź poprawność wykonanego zadania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16.</w:t>
        <w:tab/>
        <w:t>Kończąc zajęcia, podsumuj je i sprawdź notatki uczniów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17. Poproś uczniów, aby jako zadanie domowe wykonali zadania 5–7 z modułu „Test” jednostki e-learningowej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18.</w:t>
        <w:tab/>
        <w:t>Podziękuj uczniom za ich zaangażowanie podczas lekcji i oceń pracę zespołów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nyWeb"/>
        <w:spacing w:lineRule="auto" w:line="360" w:before="0" w:after="0"/>
        <w:jc w:val="both"/>
        <w:rPr>
          <w:b/>
          <w:b/>
        </w:rPr>
      </w:pPr>
      <w:r>
        <w:rPr>
          <w:b/>
        </w:rPr>
        <w:t>Materiały pomocnicze</w:t>
      </w:r>
    </w:p>
    <w:p>
      <w:pPr>
        <w:pStyle w:val="Normal"/>
        <w:spacing w:lineRule="auto" w:line="360"/>
        <w:jc w:val="both"/>
        <w:rPr/>
      </w:pPr>
      <w:r>
        <w:rPr/>
        <w:t>Materiał pomocniczy 1. Tabela</w:t>
      </w:r>
    </w:p>
    <w:p>
      <w:pPr>
        <w:pStyle w:val="Normal"/>
        <w:spacing w:lineRule="auto" w:line="360"/>
        <w:jc w:val="both"/>
        <w:rPr/>
      </w:pPr>
      <w:r>
        <w:rPr/>
        <w:t>Materiał pomocniczy 2. Tabela testow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5359400" cy="1012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59400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Autorzy: Wojciech M. Kwiatek, Iwo Wroński</w:t>
    </w:r>
  </w:p>
  <w:p>
    <w:pPr>
      <w:pStyle w:val="Header"/>
      <w:rPr>
        <w:sz w:val="20"/>
        <w:szCs w:val="20"/>
      </w:rPr>
    </w:pPr>
    <w:r>
      <w:rPr>
        <w:sz w:val="20"/>
        <w:szCs w:val="20"/>
      </w:rPr>
      <w:t>Poziom kształcenia: gimnazjum</w:t>
    </w:r>
  </w:p>
  <w:p>
    <w:pPr>
      <w:pStyle w:val="Header"/>
      <w:rPr/>
    </w:pPr>
    <w:r>
      <w:rPr>
        <w:sz w:val="20"/>
        <w:szCs w:val="20"/>
      </w:rPr>
      <w:t>Przedmiot: fizy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57"/>
        </w:tabs>
        <w:ind w:left="357" w:hanging="357"/>
      </w:pPr>
      <w:rPr>
        <w:rFonts w:ascii="Times New Roman" w:hAnsi="Times New Roman" w:cs="Times New Roman" w:hint="default"/>
        <w:sz w:val="24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57"/>
        </w:tabs>
        <w:ind w:left="357" w:hanging="357"/>
      </w:pPr>
      <w:rPr>
        <w:rFonts w:ascii="Times New Roman" w:hAnsi="Times New Roman" w:cs="Times New Roman" w:hint="default"/>
        <w:sz w:val="24"/>
        <w:color w:val="00000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57"/>
        </w:tabs>
        <w:ind w:left="357" w:hanging="357"/>
      </w:pPr>
      <w:rPr>
        <w:rFonts w:ascii="Times New Roman" w:hAnsi="Times New Roman" w:cs="Times New Roman" w:hint="default"/>
        <w:sz w:val="24"/>
        <w:color w:val="00000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357"/>
        </w:tabs>
        <w:ind w:left="357" w:hanging="357"/>
      </w:pPr>
      <w:rPr>
        <w:rFonts w:ascii="Times New Roman" w:hAnsi="Times New Roman" w:cs="Times New Roman" w:hint="default"/>
        <w:sz w:val="24"/>
        <w:color w:val="000000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357"/>
        </w:tabs>
        <w:ind w:left="357" w:hanging="357"/>
      </w:pPr>
      <w:rPr>
        <w:rFonts w:ascii="Times New Roman" w:hAnsi="Times New Roman" w:cs="Times New Roman" w:hint="default"/>
        <w:sz w:val="24"/>
        <w:color w:val="00000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357"/>
        </w:tabs>
        <w:ind w:left="357" w:hanging="357"/>
      </w:pPr>
      <w:rPr>
        <w:rFonts w:ascii="Times New Roman" w:hAnsi="Times New Roman" w:cs="Times New Roman" w:hint="default"/>
        <w:sz w:val="24"/>
        <w:color w:val="000000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357"/>
        </w:tabs>
        <w:ind w:left="357" w:hanging="357"/>
      </w:pPr>
      <w:rPr>
        <w:rFonts w:ascii="Times New Roman" w:hAnsi="Times New Roman" w:cs="Times New Roman" w:hint="default"/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1">
    <w:name w:val="A1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ZnakZnak1">
    <w:name w:val=" Znak Znak1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standard">
    <w:name w:val="a_standard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a25">
    <w:name w:val="Pa25"/>
    <w:basedOn w:val="Default"/>
    <w:next w:val="Default"/>
    <w:qFormat/>
    <w:pPr/>
    <w:rPr>
      <w:color w:val="000000"/>
    </w:rPr>
  </w:style>
  <w:style w:type="paragraph" w:styleId="Default1">
    <w:name w:val="Default1"/>
    <w:basedOn w:val="Default"/>
    <w:next w:val="Default"/>
    <w:qFormat/>
    <w:pPr/>
    <w:rPr>
      <w:color w:val="000000"/>
    </w:rPr>
  </w:style>
  <w:style w:type="paragraph" w:styleId="Pa11">
    <w:name w:val="Pa11"/>
    <w:basedOn w:val="Default"/>
    <w:next w:val="Default"/>
    <w:qFormat/>
    <w:pPr>
      <w:spacing w:before="80" w:after="0"/>
    </w:pPr>
    <w:rPr>
      <w:color w:val="000000"/>
    </w:rPr>
  </w:style>
  <w:style w:type="paragraph" w:styleId="Pa26">
    <w:name w:val="Pa26"/>
    <w:basedOn w:val="Default"/>
    <w:next w:val="Default"/>
    <w:qFormat/>
    <w:pPr>
      <w:spacing w:before="40" w:after="440"/>
    </w:pPr>
    <w:rPr>
      <w:color w:val="000000"/>
    </w:rPr>
  </w:style>
  <w:style w:type="paragraph" w:styleId="Pa12">
    <w:name w:val="Pa12"/>
    <w:basedOn w:val="Default"/>
    <w:next w:val="Default"/>
    <w:qFormat/>
    <w:pPr>
      <w:spacing w:before="280" w:after="100"/>
    </w:pPr>
    <w:rPr>
      <w:color w:val="000000"/>
    </w:rPr>
  </w:style>
  <w:style w:type="paragraph" w:styleId="Pa15">
    <w:name w:val="Pa15"/>
    <w:basedOn w:val="Default"/>
    <w:next w:val="Default"/>
    <w:qFormat/>
    <w:pPr>
      <w:spacing w:before="280" w:after="0"/>
    </w:pPr>
    <w:rPr>
      <w:color w:val="000000"/>
    </w:rPr>
  </w:style>
  <w:style w:type="paragraph" w:styleId="Pa27">
    <w:name w:val="Pa27"/>
    <w:basedOn w:val="Default"/>
    <w:next w:val="Default"/>
    <w:qFormat/>
    <w:pPr>
      <w:spacing w:before="220" w:after="0"/>
    </w:pPr>
    <w:rPr>
      <w:color w:val="000000"/>
    </w:rPr>
  </w:style>
  <w:style w:type="paragraph" w:styleId="Pa28">
    <w:name w:val="Pa28"/>
    <w:basedOn w:val="Default"/>
    <w:next w:val="Default"/>
    <w:qFormat/>
    <w:pPr>
      <w:spacing w:before="100" w:after="0"/>
    </w:pPr>
    <w:rPr>
      <w:color w:val="000000"/>
    </w:rPr>
  </w:style>
  <w:style w:type="paragraph" w:styleId="Pa3">
    <w:name w:val="Pa3"/>
    <w:basedOn w:val="Default"/>
    <w:next w:val="Default"/>
    <w:qFormat/>
    <w:pPr>
      <w:spacing w:before="220" w:after="0"/>
    </w:pPr>
    <w:rPr>
      <w:color w:val="000000"/>
    </w:rPr>
  </w:style>
  <w:style w:type="paragraph" w:styleId="Pa22">
    <w:name w:val="Pa22"/>
    <w:basedOn w:val="Default"/>
    <w:next w:val="Default"/>
    <w:qFormat/>
    <w:pPr>
      <w:spacing w:before="220" w:after="0"/>
    </w:pPr>
    <w:rPr>
      <w:color w:val="000000"/>
    </w:rPr>
  </w:style>
  <w:style w:type="paragraph" w:styleId="Pa29">
    <w:name w:val="Pa29"/>
    <w:basedOn w:val="Default"/>
    <w:next w:val="Default"/>
    <w:qFormat/>
    <w:pPr>
      <w:spacing w:before="280" w:after="100"/>
    </w:pPr>
    <w:rPr>
      <w:color w:val="000000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Tahoma" w:hAnsi="Tahoma" w:cs="Tahoma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9:52:00Z</dcterms:created>
  <dc:creator>Krzysztof Brząkalik</dc:creator>
  <dc:description/>
  <cp:keywords/>
  <dc:language>en-US</dc:language>
  <cp:lastModifiedBy>eflewandowska</cp:lastModifiedBy>
  <cp:lastPrinted>2010-06-25T14:03:00Z</cp:lastPrinted>
  <dcterms:modified xsi:type="dcterms:W3CDTF">2010-09-28T09:12:00Z</dcterms:modified>
  <cp:revision>11</cp:revision>
  <dc:subject/>
  <dc:title>STRUKTURA SCENARIUSZY DLA NAUCZYCIELI Z KLUBU IMPULS</dc:title>
</cp:coreProperties>
</file>